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február 23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ab/>
      </w:r>
      <w:r>
        <w:rPr>
          <w:rFonts w:cs="Arial" w:ascii="Arial" w:hAnsi="Arial"/>
          <w:bCs/>
          <w:sz w:val="24"/>
          <w:szCs w:val="24"/>
        </w:rPr>
        <w:t>Hévíz – Gyógytó kifolyó víz hőszivattyús energiahaszn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Olt István osztályvezető/Szabó Béla pályázati koordinát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Hévízgyógyfürdő és Szent András Reumakórházzal konzorciumban lehetőséget kapott a Nemzeti Fejlesztési Minisztériumtól, hogy pályázatot nyújtson be a gyógytó elfolyó vizének hasznosítására. A Gyógytó elfolyó vizének lehűléskor elveszett energiát hőszivattyú segítségével vissza lehet táplálni a kórház és fürdő épületeinek hőellátására. A beruházás eredményeként a kórház Festetics Fürdőház és az Iszapüzem fűtési költségei teljes egészében megoldhatók a tervezett hőszivattyú segítségével, kiváltva a meglévő 2 db gázkazá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eruházás bruttó költségvetése 500 millió Ft, melyből a kivitelezés megvalósításának költségei a kórházhoz, az előkészítés és szoft elemek megvalósítása az önkormányzathoz tartoz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feltétele a konzorciumi szerződés megkötése, valamint az egyedi támogatási kérelem benyújtása a Nemzeti Fejlesztési Miniszter felé, melyek 2016. decemberében megtörténtek. A támogatási szerződés megkötéséhez szükséges tulajdonosi hozzájárulás az MNV Zrt. részéről 2017. február 14-én kiállításra került, a támogatási szerződést pedig 2017. február 15-én a szerződő felek aláírták. A támogatási összeget a Támogató egy összegben utalja a szerződéskötéstől számított 30 napon belül konzorciumi partnerenként. Az előleg folyósításának feltételei az alábbia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  <w:tab/>
        <w:t>Hévíz Város Önkormányzatának illetve Hévízgyógyfürdő és Szent András Reumakórház törzskönyvi kivonata (hiteles iratok benyújtása szükséges, de nem szükséges, hogy közhitelesek legyenek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örvényes képviselők (mindkét fél részéről aláírók) aláírás mintá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gyar Nemzeti Vagyonkezelő Zártkörűen Működő Részvénytársaság hozzájáruló nyilatkozata (kiállításra került 2017. február 14-é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Támogató beszedési jogának biztosítására a számlavezető bankja által érkeztetett felhatalmazó level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ot érintő projektelem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4186"/>
        <w:gridCol w:w="2976"/>
      </w:tblGrid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 megnevezése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ható költség összege (megegyezik a támogatás összegév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zerzés megindításának tervezett időpontja</w:t>
            </w:r>
          </w:p>
        </w:tc>
      </w:tr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Tervezés, engedélyeztetési eljárások lefolytatás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,- F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február 20.</w:t>
            </w:r>
          </w:p>
        </w:tc>
      </w:tr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özbeszerzés költségei 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 000,- F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április 10.</w:t>
            </w:r>
          </w:p>
        </w:tc>
      </w:tr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szaki ellenőr költsége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 000,- F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július 10.</w:t>
            </w:r>
          </w:p>
        </w:tc>
      </w:tr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tatás és nyilvánosság költségei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00 000,- F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február 27.</w:t>
            </w:r>
          </w:p>
        </w:tc>
      </w:tr>
      <w:tr>
        <w:trPr>
          <w:trHeight w:val="9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menedzsment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- F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. február 20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bruárban tervezetten megindítandó ajánlattételi felhívások előkészítés alatt állnak, várhatóan a táblázatban szereplő határidőben megküldésre kerülnek ajánlatadók részére. A jogerős vízjogi létesítési engedély megszerzésének tervezett időpontja 2017. máj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ojekt önerőt nem igényel. A megvalósult fejlesztés üzemeltetése alapvetően a reumakórház feladata lesz. Az elfolyó meleg vizek hasznosítása mint cél a város fejlesztési dokumentumaiban is megfogalmaz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képviselő-testületnek, hogy a projekt megvalósítását támogassa, az önkormányzatot érintő beszerzésekhez járuljon hozzá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gyógyfürdő és Szent András Reumakórházzal konzorciumban az előterjesztés szerint, a Hévízi-gyógytó elfolyó vizének hasznosítására pályázatot nyújtott be, melyre támogatási szerződést kötöttek 2017. február 15-én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rojekt megvalósítását támogatja, beszerzésekhez járuljon hozzájárul, és felhatalmazza polgármestert a szerződések aláírására, valamint a projekt megvalósításhoz szükséges egyéb nyilatkozatok megtételére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Listaszerbekezds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  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  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5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02-17T08:54:00Z</dcterms:modified>
  <cp:revision>4</cp:revision>
  <dc:subject/>
  <dc:title/>
</cp:coreProperties>
</file>